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60"/>
        <w:ind w:firstLine="12"/>
        <w:jc w:val="right"/>
        <w:rPr>
          <w:rFonts w:ascii="Times New Roman" w:hAnsi="Times New Roman" w:cs="Times New Roman"/>
          <w:bCs/>
          <w:szCs w:val="22"/>
        </w:rPr>
      </w:pPr>
      <w:r>
        <w:rPr>
          <w:bCs/>
          <w:sz w:val="22"/>
          <w:szCs w:val="20"/>
        </w:rPr>
        <w:t>Załącznik nr 3 do SWZ</w:t>
      </w:r>
    </w:p>
    <w:p>
      <w:pPr>
        <w:pStyle w:val="Default"/>
        <w:spacing w:before="240" w:after="60"/>
        <w:ind w:left="2820" w:hanging="282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usług</w:t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left="7080" w:hanging="7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eczęć firmowa Wykonawcy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  …………………………………………………………………………………………………………….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…………………………………………………….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 Wykonawcy  …………………………………………………………………………………………………………..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35"/>
        <w:gridCol w:w="1134"/>
        <w:gridCol w:w="34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zakres 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/ miejsce wykonania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(brutto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 /rozpoczęcia – zakończenia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należy dołączyć dokumenty potwierdzające, że usługi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 xml:space="preserve">     </w:t>
        <w:tab/>
        <w:t xml:space="preserve">                                                                          ...................................…………............................... </w:t>
      </w:r>
    </w:p>
    <w:p>
      <w:pPr>
        <w:pStyle w:val="Default"/>
        <w:spacing w:before="240" w:after="60"/>
        <w:ind w:left="7371" w:hanging="7371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                                               pieczęcie imienne i podpisy osób uprawnionych do reprezentowania Wykonawcy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6:00Z</dcterms:created>
  <dc:creator>IZGM</dc:creator>
  <dc:description/>
  <cp:keywords/>
  <dc:language>en-US</dc:language>
  <cp:lastModifiedBy>Śledź Jarosław</cp:lastModifiedBy>
  <cp:lastPrinted>2012-04-16T12:01:00Z</cp:lastPrinted>
  <dcterms:modified xsi:type="dcterms:W3CDTF">2025-02-13T09:53:00Z</dcterms:modified>
  <cp:revision>52</cp:revision>
  <dc:subject/>
  <dc:title>Załącznik nr 6 do Warunków zamówienia </dc:title>
</cp:coreProperties>
</file>